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019746676"/>
      <w:bookmarkStart w:id="166" w:name="__Fieldmark__0_101974667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019746676"/>
      <w:bookmarkStart w:id="168" w:name="__Fieldmark__1_101974667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019746676"/>
      <w:bookmarkStart w:id="170" w:name="__Fieldmark__2_101974667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019746676"/>
      <w:bookmarkStart w:id="172" w:name="__Fieldmark__3_1019746676"/>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